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Subtitle"/>
        <w:rPr>
          <w:rFonts w:eastAsia="Calibri"/>
          <w:bCs/>
          <w:u w:val="single"/>
        </w:rPr>
      </w:pPr>
      <w:r>
        <w:rPr>
          <w:rFonts w:eastAsia="Calibri"/>
          <w:bCs/>
        </w:rPr>
        <w:t xml:space="preserve">Договор купли-продажи </w:t>
      </w:r>
    </w:p>
    <w:p>
      <w:pPr>
        <w:pStyle w:val="Subtitle"/>
        <w:rPr>
          <w:rFonts w:eastAsia="Calibri"/>
          <w:bCs/>
        </w:rPr>
      </w:pPr>
      <w:r>
        <w:rPr>
          <w:rFonts w:eastAsia="Calibri"/>
          <w:bCs/>
        </w:rPr>
        <w:t>земельного участка №____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</w:rPr>
        <w:t>г.Трубчевск</w:t>
        <w:tab/>
      </w:r>
      <w:bookmarkStart w:id="0" w:name="OLE_LINK1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bookmarkEnd w:id="0"/>
      <w:r>
        <w:rPr>
          <w:bCs/>
          <w:sz w:val="24"/>
        </w:rPr>
        <w:t>___________________ две тысячи семн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 об администрации Трубчевского муниципального района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ПРОДАВЕЦ», и 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ПОКУПАТЕЛЬ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bookmarkStart w:id="1" w:name="OLE_LINK8"/>
      <w:bookmarkStart w:id="2" w:name="OLE_LINK7"/>
      <w:bookmarkEnd w:id="1"/>
      <w:bookmarkEnd w:id="2"/>
      <w:r>
        <w:rPr>
          <w:sz w:val="24"/>
          <w:szCs w:val="24"/>
        </w:rPr>
        <w:t xml:space="preserve">1.1. ПРОДАВЕЦ обязуется продать в собственность ПОКУПАТЕЛЮ земельный участок из земель сельскохозяйственного назначения, местоположение: Брянская область, Трубчевский район, урочище Кудияр, примерно в 120 метрах по направлению на северо-запад от земельного участка с кадастровым номером 32:26:0090103:9, кадастровый номер  32:26:0090103:13, площадью 5000 кв.м, разрешенное использование: для садов фруктовых деревьев и плодово-ягодных кустарников (далее недвижимость)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spacing w:lineRule="auto" w:line="21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формирован из земель, государственная собственность на которые не разграничена, ограничений прав не установлено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bookmarkStart w:id="3" w:name="OLE_LINK8"/>
      <w:bookmarkStart w:id="4" w:name="OLE_LINK7"/>
      <w:bookmarkEnd w:id="3"/>
      <w:bookmarkEnd w:id="4"/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567"/>
        <w:rPr>
          <w:lang w:eastAsia="en-US"/>
        </w:rPr>
      </w:pPr>
      <w:r>
        <w:rPr>
          <w:lang w:eastAsia="en-US"/>
        </w:rPr>
        <w:t>2.1. Цена недвижимости установлена на основании Протокола о результатах аукциона (</w:t>
      </w:r>
      <w:r>
        <w:rPr/>
        <w:t>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</w:t>
      </w:r>
      <w:r>
        <w:rPr>
          <w:lang w:eastAsia="en-US"/>
        </w:rPr>
        <w:t xml:space="preserve"> и составляет ____________(____________________________________) рублей. Сумма внесенного задатка ПОКУПАТЕЛЕМ – </w:t>
      </w:r>
      <w:r>
        <w:rPr/>
        <w:t xml:space="preserve">________ </w:t>
      </w:r>
      <w:r>
        <w:rPr>
          <w:lang w:eastAsia="en-US"/>
        </w:rPr>
        <w:t>(___________) рублей засчитывается в оплату приобретаемой недвижимости. Остальную сумму выкупной стоимости в размере _______________ (_______________________________________________) рублей ПОКУПАТЕЛЬ обязуется оплатить не позднее п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Оплата производится в рублях. Сумма платежа перечисляется на расчетный счет ПРОДАВЦА по следующим банковским реквизитам: ИНН 3230002865 КПП 325201001 УФК по Брянской области (Администрация Трубчевского муниципального района), р/счет 40101810300000010008, Отделение Брянск, г. Брянск, БИК 041501001, ОКТМО 15656405, КБК9221140601310000430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60" w:after="0"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6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3. В случае смерти ПОКУПАТЕЛЯ все права и обязанности по настоящему договору переходят к его наследникам на общих основаниях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4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7. ЗАКЛЮЧИТЕЛЬНЫЕ ПОЛОЖЕНИЯ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 w:before="60" w:after="0"/>
        <w:ind w:firstLine="709"/>
        <w:jc w:val="both"/>
        <w:rPr/>
      </w:pPr>
      <w:r>
        <w:rPr>
          <w:lang w:eastAsia="en-US"/>
        </w:rPr>
        <w:t>7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: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 xml:space="preserve">Администрация Трубчевского муниципального района, ИНН 3230003308, КПП 325201001, ОГРН 1023202936393 </w:t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sz w:val="24"/>
          <w:szCs w:val="24"/>
        </w:rPr>
      </w:pPr>
      <w:r>
        <w:rPr>
          <w:iCs/>
          <w:sz w:val="24"/>
          <w:szCs w:val="24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ind w:left="-142" w:right="-56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33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.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ПРОДАВЕЦ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sz w:val="24"/>
          <w:szCs w:val="24"/>
          <w:lang w:eastAsia="en-US"/>
        </w:rPr>
        <w:t>в соответствии с договором купли-продажи земельного участка № ____ от _________2017 г. ПРОДАВЕЦ передал ПОКУПАТЕЛЮ земельный участок из земель сельскохозяйственного назначения, местоположение: Брянская область, Трубчевский район, урочище Кудияр, примерно в 120 метрах по направлению на северо-запад от земельного участка с кадастровым номером 32:26:0090103:9, кадастровый номер 32:26:0090103:13, площадью 5000 кв.м, разрешенное использование: для садов фруктовых деревьев и плодово-ягодных кустарников (далее недвижимость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lang w:eastAsia="en-US"/>
        </w:rPr>
      </w:pPr>
      <w:r>
        <w:rPr>
          <w:sz w:val="24"/>
          <w:szCs w:val="24"/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/>
      </w:pPr>
      <w:r>
        <w:rPr>
          <w:iCs/>
          <w:sz w:val="24"/>
          <w:szCs w:val="24"/>
        </w:rPr>
        <w:t xml:space="preserve">Администрация Трубчевского муниципального района, ИНН 3230003308, КПП 325201001, ОГРН 1023202936393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iCs/>
        </w:rPr>
      </w:pPr>
      <w:r>
        <w:rPr>
          <w:iCs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>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8:36:00Z</dcterms:created>
  <dc:creator>User</dc:creator>
  <dc:description/>
  <cp:keywords/>
  <dc:language>en-US</dc:language>
  <cp:lastModifiedBy>Лупекина Наталья</cp:lastModifiedBy>
  <cp:lastPrinted>2017-04-07T09:36:00Z</cp:lastPrinted>
  <dcterms:modified xsi:type="dcterms:W3CDTF">2017-04-08T07:38:00Z</dcterms:modified>
  <cp:revision>24</cp:revision>
  <dc:subject/>
  <dc:title>«Утверждаю»</dc:title>
</cp:coreProperties>
</file>